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aptation Dress Up - Teacher Instruction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e-teaching: Adaptation definitions/types/example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vide the class into 3 groups.</w:t>
      </w:r>
    </w:p>
    <w:p>
      <w:pPr>
        <w:pStyle w:val="Normal"/>
        <w:rPr/>
      </w:pPr>
      <w:r>
        <w:rPr>
          <w:rFonts w:cs="Arial" w:ascii="Arial" w:hAnsi="Arial"/>
        </w:rPr>
        <w:t xml:space="preserve">Each group is given a habitat (see below) - students need to </w:t>
      </w:r>
      <w:r>
        <w:rPr>
          <w:rFonts w:cs="Arial" w:ascii="Arial" w:hAnsi="Arial"/>
          <w:b/>
        </w:rPr>
        <w:t>brainstorm</w:t>
      </w:r>
      <w:r>
        <w:rPr>
          <w:rFonts w:cs="Arial" w:ascii="Arial" w:hAnsi="Arial"/>
        </w:rPr>
        <w:t xml:space="preserve"> a description of the habitat environmental condi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tudents then need to </w:t>
      </w:r>
      <w:r>
        <w:rPr>
          <w:rFonts w:cs="Arial" w:ascii="Arial" w:hAnsi="Arial"/>
          <w:b/>
        </w:rPr>
        <w:t>list the type of adaptations</w:t>
      </w:r>
      <w:r>
        <w:rPr>
          <w:rFonts w:cs="Arial" w:ascii="Arial" w:hAnsi="Arial"/>
        </w:rPr>
        <w:t xml:space="preserve"> that may be needed to survive in their habitat (Note - use Prompt Questions on the White Board to help with thi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ve out the appropriate Dress Up bags; students need to decide what adaptation each item represents, why it is needed and the type of adaptation it i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e student in each group is the organism to be “dressed”.</w:t>
      </w:r>
    </w:p>
    <w:p>
      <w:pPr>
        <w:pStyle w:val="Normal"/>
        <w:rPr/>
      </w:pPr>
      <w:r>
        <w:rPr>
          <w:rFonts w:cs="Arial" w:ascii="Arial" w:hAnsi="Arial"/>
        </w:rPr>
        <w:t xml:space="preserve">Each group </w:t>
      </w:r>
      <w:r>
        <w:rPr>
          <w:rFonts w:cs="Arial" w:ascii="Arial" w:hAnsi="Arial"/>
          <w:b/>
        </w:rPr>
        <w:t>presents their organism</w:t>
      </w:r>
      <w:r>
        <w:rPr>
          <w:rFonts w:cs="Arial" w:ascii="Arial" w:hAnsi="Arial"/>
        </w:rPr>
        <w:t xml:space="preserve"> (with explanation of each adaptation) to the rest of the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bitat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rctic/Antarctic</w:t>
        <w:tab/>
        <w:t>Desert</w:t>
        <w:tab/>
        <w:tab/>
        <w:t>Aquatic (Mari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ompt Question Examp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haviour - diurnal or nocturna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e and colour of skin colour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ere are the eyes position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perature of habitat - does the organism need to stay warm or cool dow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od sources - plentiful or scarce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eding metho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plentiful is wate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at is the substrate made of? (Land anim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ine (salty) or freshwater environment (Aquatic animal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does the organism move around (or stay fixed in one place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ess Up Bag Contents (and ideas for use)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ct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heepskin Gloves (fur for warm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te Wrapping (camoufl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dminton Rackets (large flat feet to walk on top of sno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llow (Fat layer to conserve heat energ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band with fluffy “ears” (small ears lose less heat than large on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nglasses - open eyes (diurnal = warmest part of da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ert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lico (camoufl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ntihose filled with newspaper - tail (food storag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y rakes (claws to burrow into sand/rock for food and to escape hea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nglasses with closed eyes (nocturnal = coolest part of da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g (modified structures to keep sand out of nose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nge (need to conserve water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quatic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t with polystyrene eyes (eyes on top of head so animal can stay submerged in water yet still detect danger, etc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ggles (Nictitating membr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am “flippers” (feet adapted for swimm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il bottle (Preen gland - waterproofin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ce mask/sieve (filter feeding meth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lt Shaker (Salt gland to get rid of excess sal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unger (sedentary animals to fix in place)</w:t>
      </w:r>
    </w:p>
    <w:sectPr>
      <w:type w:val="nextPage"/>
      <w:pgSz w:w="12240" w:h="15840"/>
      <w:pgMar w:left="1797" w:right="1797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4:20:00Z</dcterms:created>
  <dc:creator>User name placeholder</dc:creator>
  <dc:description/>
  <cp:keywords/>
  <dc:language>en-US</dc:language>
  <cp:lastModifiedBy>Ministry of Education</cp:lastModifiedBy>
  <dcterms:modified xsi:type="dcterms:W3CDTF">2007-11-22T04:20:00Z</dcterms:modified>
  <cp:revision>2</cp:revision>
  <dc:subject/>
  <dc:title>Adaptation Dress Up - Teacher Instructions</dc:title>
</cp:coreProperties>
</file>